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ЯШ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6» декабря  2014 года                                                           №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бюджете Куяш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на 2015 год и на план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2016 и 201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 РФ, Уставом Куяшского сельского поселения и Положением о бюджетном процессе в Куяшском сельском поселении, Совет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Куяш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по тексту поселения)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прогнозируемый общий объем доходов бюджета поселения в сумме 1974,850 тыс.</w:t>
      </w:r>
    </w:p>
    <w:p>
      <w:pPr>
        <w:pStyle w:val="Normal"/>
        <w:jc w:val="both"/>
        <w:rPr/>
      </w:pPr>
      <w:r>
        <w:rPr>
          <w:sz w:val="24"/>
          <w:szCs w:val="24"/>
        </w:rPr>
        <w:t>рублей, в том числе безвозмездные поступления от других бюджетов бюджетной системы Российской Федерации в сумме 1000,45 тыс. рублей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)  общий объем расходов бюджета поселения в сумме 1974,85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поселения на плановый период 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2017 год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прогнозируемый общий объем доходов бюджета поселения на 2016 год в су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45,8 тыс. рублей, в том числе безвозмездные поступления от других бюджетов бюджетной системы Российской Федерации в сумме 194,8 тыс. рублей, и на 2017 год в сумме 1142,1 тыс.рублей, в том числе безвозмездные поступления от других бюджетов бюджетной сметы Российской Федерации в сумме 186,1 тыс.рубле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поселения на 2016 год в сумме 1145,8 тыс. руб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условно утвержденные расходы в сумме 28,7 тыс. рублей, и на 2017 год в сумме 1142,1 тыс. рублей, в том числе условно утвержденные расходы в сумме 57,2 тыс.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остатков средств бюджета поселения на 1 января 2015 года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е 500,0 тыс. рублей, направленных на покрытие временных кассовых разрывов, возникающих в ходе исполнения бюдже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нормативы отчисления доходов в бюджет поселения на 2015 год и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16 и 2017 годов согласно приложению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ожению 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источников финанс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фицита бюджета поселения согласно приложению 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щий объем бюджетных ассигнований на исполнение публич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рмативных обязательств бюджета поселения на 2015 год в сумме 0 тыс. руб. и на плановый период 2016 и 2017 годов в сумме 0 тыс. руб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межбюджетные трансферты другим бюджетам бюджет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стемы на 2015 год и плановый период 2016 и 2017 годов не предусмотре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пределение бюджетных ассигнований по разделам, подраздела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вым статьям и группам (группам и подгруппам) видов расходов классификации расходов бюджета поселения на 2015 год (далее - классификация расходов бюджетов) согласно приложению 4, на плановый период 2016 и 2017 годов согласно приложению 5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поселения на 2015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ожению 6, на плановый период 2016 и 2017 годов согласно приложению 7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ледующие основания для внесения в 2015 году изменений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 поселени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нения бюджетной классификации Российской Федерации, в том числе д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ажения межбюджетных трансфер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в доход бюджета поселения средств, полученных в адр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казенных учреждений от добровольных пожертвовани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в доход бюджета поселения средств, полученных в адр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казенных учреждений в возмещение ущерба при  возникновении страховых случае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доведение лимитов бюджетных обязательств на 2015 год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в 2015 году осуществляется с учетом их приоритетност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и начисления на оплату труд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оммунальных услуг и услуг связи, арендной платы за пользование помещениями, арендуемыми  муниципальными казенными учреждениям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лата муниципальными казенными учреждениями налогов и сборов в бюдже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ной системы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ведение лимитов бюджетных обязательств на 2015 год на предоставл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сидий муниципальным бюджетным учреждениям на финансовое обеспечение выполнения муниципальных заданий осуществляется ежеквартально в размере одной четвертой годового объем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ведение лимитов бюджетных обязательств на 2015 год осуществляетс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распоряжениями Администрации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едоставление субсидий муниципальным бюджетным учреждениям на финансовое обеспечение выполнения ими муниципальных заданий свыше одной четвертой годового объема указанных субсидий в квартал и на и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ным направлениям расходов, не указанных в подпунктах 1-3 п.12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верхний предел муниципального внутреннего долга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1 января 2016 года в сумме 48,7 тыс.рублей, в том числе предельный объем обязательств по муниципальным гарантиям в сумме 0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1 января 2017 года в сумме 47,6 тыс.рублей, в том числе предельный объем обязательств по муниципальным гарантиям в сумме 0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1 января 2018 года в сумме 47,8 тыс.рублей, в том числе предельный объем обязательств по муниципальным гарантиям в сумме 0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0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муниципальных гарантий бюджета поселения на 2015 год согласно приложению 8 и программу муниципальных гарантий бюджета поселения на плановый период 2016 и 2017 годов согласно приложению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муниципальных внутренних заимствований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на 2015 год согласно приложению 10 и программу муниципальных внутренних заимствований бюджета поселения на плановый период 2016 и 2017 годов согласно приложению 1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, что в 2015 году и плановый период 2016 и 2017 годов бюджет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едиты из бюджета поселения не предоставляютс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опубликовать в средствах 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законную силу с 01.01.201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:                                                                   Ш.С.Юсу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15:00Z</dcterms:created>
  <dc:creator>1</dc:creator>
  <dc:description/>
  <dc:language>en-US</dc:language>
  <cp:lastModifiedBy>User</cp:lastModifiedBy>
  <cp:lastPrinted>2014-12-24T09:16:00Z</cp:lastPrinted>
  <dcterms:modified xsi:type="dcterms:W3CDTF">2014-12-30T05:15:00Z</dcterms:modified>
  <cp:revision>2</cp:revision>
  <dc:subject/>
  <dc:title/>
</cp:coreProperties>
</file>